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1FAFC" w:val="clear"/>
        <w:spacing w:before="0" w:after="375"/>
        <w:rPr>
          <w:rFonts w:ascii="Helvetica" w:hAnsi="Helvetica" w:cs="Helvetica"/>
          <w:color w:val="565656"/>
          <w:sz w:val="26"/>
          <w:szCs w:val="26"/>
        </w:rPr>
      </w:pPr>
      <w:r>
        <w:rPr>
          <w:rStyle w:val="StrongEmphasis"/>
          <w:rFonts w:cs="Helvetica" w:ascii="Helvetica" w:hAnsi="Helvetica"/>
          <w:color w:val="565656"/>
          <w:sz w:val="26"/>
          <w:szCs w:val="26"/>
        </w:rPr>
        <w:t>What is XSNANO, and how does it work?</w:t>
      </w:r>
    </w:p>
    <w:p>
      <w:pPr>
        <w:pStyle w:val="NormalWeb"/>
        <w:shd w:fill="F1FAFC" w:val="clear"/>
        <w:spacing w:before="0" w:after="375"/>
        <w:rPr>
          <w:rFonts w:ascii="Helvetica" w:hAnsi="Helvetica" w:cs="Helvetica"/>
          <w:color w:val="565656"/>
          <w:sz w:val="26"/>
          <w:szCs w:val="26"/>
        </w:rPr>
      </w:pPr>
      <w:r>
        <w:rPr>
          <w:rStyle w:val="StrongEmphasis"/>
          <w:rFonts w:cs="Helvetica" w:ascii="Helvetica" w:hAnsi="Helvetica"/>
          <w:color w:val="565656"/>
          <w:sz w:val="26"/>
          <w:szCs w:val="26"/>
        </w:rPr>
        <w:t>Detailed analysis of XSNANO (XS-Nano) Fuel Saving Additive</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XSNANO-fuel additive is the use of modern nano -science and technology research and development of high-tech fuel additive, and its micro-added (1:10000) could fuel as thermodynamic (time and ingredients) a stable micro-emulsion. As the composition of material oil-water interfacial film is not a surfactant, interfacial film is neither soluble in water, not soluble in oil, chemical stability, making the fuel by adding nano-fuel additive can be mixed with ordinary fuel, but a real fourth-generation fuel additives, can be widely used in gasoline, diesel and all fuels.</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Nano-fuel additive is a kind of mechanism is completely different from other fuel additives on the high-tech products. It is a completely new concept of acting on the fuel combustion, not only can fully activate the fuel burn, so to be completely thorough, you can also control the combustion process, completely eliminating the "knock" and so affect the normal operation of the fuel engine instability. It also can clear the combustion process (including the previously left) of the sediment, thus substantially reduce fuel consumption and increased power (increased power), maintain (or restore) the design of the engine operating point, and can improve engine performance. XSNANO can also significantly reduce exhaust emissions.</w:t>
      </w:r>
    </w:p>
    <w:p>
      <w:pPr>
        <w:pStyle w:val="NormalWeb"/>
        <w:shd w:fill="F1FAFC" w:val="clear"/>
        <w:spacing w:before="0" w:after="375"/>
        <w:rPr/>
      </w:pPr>
      <w:r>
        <w:rPr>
          <w:rFonts w:cs="Helvetica" w:ascii="Helvetica" w:hAnsi="Helvetica"/>
          <w:color w:val="565656"/>
          <w:sz w:val="26"/>
          <w:szCs w:val="26"/>
        </w:rPr>
        <w:t>XSNANO-fuel additive is the use of nano-science and technology students of high-tech products, is a fuel used in a multi-purpose industrial and commercial fuel additive, octane enhancer can be a comprehensive solution, detergent and fuel additives are separate issues, XSNANO can also improve overall engine performance, and applies to all </w:t>
      </w:r>
      <w:r>
        <w:rPr>
          <w:rStyle w:val="StrongEmphasis"/>
          <w:rFonts w:cs="Helvetica" w:ascii="Helvetica" w:hAnsi="Helvetica"/>
          <w:color w:val="565656"/>
          <w:sz w:val="26"/>
          <w:szCs w:val="26"/>
        </w:rPr>
        <w:t>NEW</w:t>
      </w:r>
      <w:r>
        <w:rPr>
          <w:rFonts w:cs="Helvetica" w:ascii="Helvetica" w:hAnsi="Helvetica"/>
          <w:color w:val="565656"/>
          <w:sz w:val="26"/>
          <w:szCs w:val="26"/>
        </w:rPr>
        <w:t> and </w:t>
      </w:r>
      <w:r>
        <w:rPr>
          <w:rStyle w:val="StrongEmphasis"/>
          <w:rFonts w:cs="Helvetica" w:ascii="Helvetica" w:hAnsi="Helvetica"/>
          <w:color w:val="565656"/>
          <w:sz w:val="26"/>
          <w:szCs w:val="26"/>
        </w:rPr>
        <w:t>OLD</w:t>
      </w:r>
      <w:r>
        <w:rPr>
          <w:rFonts w:cs="Helvetica" w:ascii="Helvetica" w:hAnsi="Helvetica"/>
          <w:color w:val="565656"/>
          <w:sz w:val="26"/>
          <w:szCs w:val="26"/>
        </w:rPr>
        <w:t> vehicles. XSNANO-fuel additive will not cause corrosion; products and raw materials add no harmful substances to the environment and do not produce any adverse effects.</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Easy to use XSNANO-fuel additive is simply added at a ratio of one mil per ten litres of fuel. (NDA for Diesel and NGA for Petrol) Ratio is 1; 10,000 XSNANO to fuel.</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XSNANO-fuel additive is the use of the thermodynamic stability of nano-technology to produce fuel additives; fuel oil after it has spread rapidly in the fuel into the liquid water content of nano-scale particles, the formation of the thermodynamic stability of the dispersed phase. In the combustion chamber, atomized by the carburetor into the combustion chamber after the fuel droplets in the engine's compression stroke period (deflagration front) at temperature than the boiling point of water, so that the water droplet particles in the steam explosion occurred, and then to split into oil scale than the original scale fractional times of the oil and gas particles (molecules), fuel is vaporized, so that in the deflagration combustion process.</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Also, according to micro-liquid theory, this process will increase the mix of air and fuel additives, the instability, so that the fuel activity increased, thereby improving the combustion properties of fuel (octane). The combined result of these two effects lead to a significant reduction in fuel consumption, engine power and performance will be improved.</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XSNANO-fuel additive is a surfactant with a strong physical fuel additive. Each work in the engine cycle, fuel oil droplet particles in the water will have hundreds of millions of times a miniature steam explosion. The new engine, which play a major role in maintaining the roll of the surface, so that the surface of the combustion chamber is without sediment generation, to ensure the engine has been working on the design point (as designed). On the old engine, this process will decompose the original sediments, in particular, which have been deposited in the upper piston and valve Department of sediment decomposition, and with the exhaust emissions, so that the engine design point can recover and restore engine power.</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Stable nano-fuel additive. Is added fuel to form the mixture and is thermodynamically stable, nano-technology is changing the characteristics of the surface tension of water, so that nano-scale particles in the oil water interface are in the negative energy state, the smaller the particle the lower the energy. The longer the mixture placed in the water the smaller the particle size become more evenly. Never at room temperature, condensation and stratification.</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XSNANO-fuel additive for diesel and petrol also add the role of differences:</w:t>
      </w:r>
    </w:p>
    <w:p>
      <w:pPr>
        <w:pStyle w:val="NormalWeb"/>
        <w:shd w:fill="F1FAFC" w:val="clear"/>
        <w:spacing w:before="0" w:after="375"/>
        <w:rPr>
          <w:rFonts w:ascii="Helvetica" w:hAnsi="Helvetica" w:cs="Helvetica"/>
          <w:color w:val="565656"/>
          <w:sz w:val="26"/>
          <w:szCs w:val="26"/>
        </w:rPr>
      </w:pPr>
      <w:r>
        <w:rPr>
          <w:rStyle w:val="StrongEmphasis"/>
          <w:rFonts w:cs="Helvetica" w:ascii="Helvetica" w:hAnsi="Helvetica"/>
          <w:color w:val="565656"/>
          <w:sz w:val="26"/>
          <w:szCs w:val="26"/>
        </w:rPr>
        <w:t>Diesel combustion</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Diesel engine work by the diesel droplet and air mixture at the end of the compression stroke, the piston and the mixture mechanically work by the pressure rise, it is also translated into most of the thermal motion of the mixture can be so mixed sharp rise in air temperature when the temperature exceeds the diesel fuel under pressure in the ignition point, as long as the mixture temperature and pressure are even, the entire space within the cylinder create the spontaneous combustion, resulting in deflagration, volume expansion, and promote action of piston. The mixture temperature and pressure to ensure a uniform oil droplet by increasing the surface area of contact with air is achieved, which requires the full detailed droplet, that is by reducing the fuel droplet size to increase its surface area. Full spray droplet combustion and fuel to be doing work order key. Diesel engine cylinder diesel high-pressure nozzle atomization is provided by the pressure difference caused by the high-speed flow through the spray nozzle structural design to completion.</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The early seventies, diesel injection pressure has only 2000 to 3000 Pa, the ideal case, the atomization of the diesel fuel droplet size should be 50 to 100 microns, can in fact, due to unavoidable reasons, such as oil well or nozzle wear and other reasons, diesel fuel droplet size is generally 200 to 300 microns. Diesel oil droplet is too large at high speeds will not have enough time to burn. This became the main reason for the black tail in early diesel vehicles when towing or under heavy load.</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After the nineties, although the diesel injection system was improved and injection pressure increased to more than 20000 Pa, but the fuel droplet size can only be reduced to 20 to 50 microns, because the interface can be too much oil and gas, Injection pressure has not been orders of magnitude increase in droplet size by orders of magnitude lower earnings. But the growing confidence of fuel combustion will mainly depend on whether the adequacy of fuel atomization.</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The birth of nanotechnology fuel additive benefit from the fuel emulsion technology research and development can significantly reduce the interfacial tension of the next-generation high oil additives and composition of deionized water. When it is added to diesel, which makes the role of additives with a rapid decentralization of water and generate nano-scale spherical water particles, each particle were very high elasticity and strength additives are surrounded by thin films. When the fuel is atomized into droplets and when mixed with air entering the combustion chamber the equivalent of hundreds of millions of each droplet is a preset time bomb. Late in the compression stroke, as the mixture temperature increases, the water temperature exceeds the boiling point under pressure, under the micro-explosion theory, these bombs will cause simultaneous explosion, thus shattering the fuel droplet, making nano- particles, in the full atomization purposes.</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In addition, since the water is only 6 nano-scale particles and good interfacial film strength was also surrounded by steam explosion is in fact the normal temperature is higher than the boiling point of water occurs when, accompanied by "rapid phase transition" phenomenon to create a more violent explosion of steam, so that the water particles in the second moment of volume increased by three orders of magnitude. This phenomenon will change the chemical stability of fuel, resulting in higher chemical activity to burn more completely.</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When the "microburst" occurring in the combustion chamber of coke out seam and surface will make coke loose decomposition and water gas reaction occurs, the coke oxidation into CO and combustible gases H2, then burn into CO2 and H2O, gradually to make the combustion chamber clean. As the intensity of each water particles were coated by a high interfacial film, which cut off the water layer film grain and fuel, also cut off the water particles and the cylinder surface, so that nano-fuel additive does not contain "free" water, and no corrosion occurs and better lubrication. Petrol (gasoline) and diesel fuel is inevitable with 100 ~ 200ppm of dissolved water, as impurities, the product also by design learned from this part of the harmful "free" water to be used, but also reduces the water hazards.</w:t>
      </w:r>
    </w:p>
    <w:p>
      <w:pPr>
        <w:pStyle w:val="NormalWeb"/>
        <w:shd w:fill="F1FAFC" w:val="clear"/>
        <w:spacing w:before="0" w:after="375"/>
        <w:rPr>
          <w:rFonts w:ascii="Helvetica" w:hAnsi="Helvetica" w:cs="Helvetica"/>
          <w:color w:val="565656"/>
          <w:sz w:val="26"/>
          <w:szCs w:val="26"/>
        </w:rPr>
      </w:pPr>
      <w:r>
        <w:rPr>
          <w:rStyle w:val="StrongEmphasis"/>
          <w:rFonts w:cs="Helvetica" w:ascii="Helvetica" w:hAnsi="Helvetica"/>
          <w:color w:val="565656"/>
          <w:sz w:val="26"/>
          <w:szCs w:val="26"/>
        </w:rPr>
        <w:t>Petrol (gasoline) combustion</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As the gasoline engine combustion, "cyclical differences", will do work for each cylinder when the power output of the expansion is of different sizes, making the engine work rude. Although usually not feel the expansion of our force size change and difference, in fact, gasoline engine between the cylinder and the cylinder or between the expansion and the next expansion, expansion of power is unstable, uneven, and differences up to 25% . This difference is due to the occurrence of spark plug ignition, the fuel combustion with the spark plug ignition in the vicinity of the oil and gas atomization mixing, ignition timing and spark intensity close to the moment difference, allowing expansion of the size of the force, duration, different and these differences are the engine designer cannot fully control.</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Differences in the ignition and combustion will lead to different combustion processes. Deflagration process in a different, sometimes strong and the shape of the flame center rules, sometimes weak and discrete. Resulting deflagration speed difference, that some period of "slow burn", some period of "fast burn." "Slow burn" very slowly, until the exhaust valve is open, the combustion process is not yet complete, in order to cause no burning of oil and gas discharged from the exhaust system, resulting in higher HC and CO in the exhaust. "Fast burn" occurs, the flame height with extension, the outer edge of the flame will not ignite the mixture gas compression, fast, sharp rise in temperature will exceed the ignition mixture, as well as automatic fire, build a second fire zone and cause engine knock, and also produce higher NOX emissions.</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XSNANO-fuel additive significantly increases the role of micro-explosion fuel atomization and mixture uniformity, but it can lower the temperature, automatic fire suppression phenomenon, thereby reducing or eliminating the "slow burn" and "fast burn" and the frequency. In addition to these reasons, the causes of detonation, but also with the production of coke combustion chamber caused by changes in the cylinder compression ratio. For example, when the engine is new, of the octane number requirement is 90. However, as the coke formation and thickening, compression ratio changes, when the mileage up from 20,000 to 30,000 km when stabilized, then the engine of the octane number requirement was to achieve 93 to 97.</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Using XSNANO-fuel additive to immediately reduce the octane requirements of the engine on 4 points, and with coke combustion chamber clean, the engine can reduce the octane requirements of 2. In general, use the XSNANO fuel additive after the first three kilometers of driving, coke combustion chamber can be cleaned, would rule out the possibility of detonation caused by carbon deposition.</w:t>
      </w:r>
    </w:p>
    <w:p>
      <w:pPr>
        <w:pStyle w:val="NormalWeb"/>
        <w:shd w:fill="F1FAFC" w:val="clear"/>
        <w:spacing w:before="0" w:after="375"/>
        <w:rPr>
          <w:rFonts w:ascii="Helvetica" w:hAnsi="Helvetica" w:cs="Helvetica"/>
          <w:color w:val="565656"/>
          <w:sz w:val="26"/>
          <w:szCs w:val="26"/>
        </w:rPr>
      </w:pPr>
      <w:r>
        <w:rPr>
          <w:rStyle w:val="StrongEmphasis"/>
          <w:rFonts w:cs="Helvetica" w:ascii="Helvetica" w:hAnsi="Helvetica"/>
          <w:color w:val="565656"/>
          <w:sz w:val="26"/>
          <w:szCs w:val="26"/>
        </w:rPr>
        <w:t>XSNANO brand fuel additive</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XSNANO (XS-NANO) Petrol (gasoline) and diesel fuel additive is the use of innovative nano-technology and advanced production technology of production of a new generation of multi-effectiveness of fuel additives. It will disperse water with nano-particles in the fuel state, through the role of micro-explosion of water particles so that secondary atomization of fuel mixed with air will be more even and full, to burn more completely. Currently on the market are various fuel additives that apply to particular aspects of engine and fuel problems. But XSNano (XS-NANO) fuel additive can fully resolve problems as octane enhancer, exhaust and fuel detergent additives separate issues, but also improve the overall performance of the engine is a new concept performance with comprehensive energy-saving environmentally friendly fuel additive.</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XSNANO (XS-NANO) gasoline and diesel additive effect</w:t>
      </w:r>
    </w:p>
    <w:p>
      <w:pPr>
        <w:pStyle w:val="NormalWeb"/>
        <w:shd w:fill="F1FAFC" w:val="clear"/>
        <w:spacing w:before="0" w:after="375"/>
        <w:rPr>
          <w:rFonts w:ascii="Helvetica" w:hAnsi="Helvetica" w:cs="Helvetica"/>
          <w:color w:val="565656"/>
          <w:sz w:val="26"/>
          <w:szCs w:val="26"/>
        </w:rPr>
      </w:pPr>
      <w:r>
        <w:rPr>
          <w:rStyle w:val="StrongEmphasis"/>
          <w:rFonts w:cs="Helvetica" w:ascii="Helvetica" w:hAnsi="Helvetica"/>
          <w:color w:val="565656"/>
          <w:sz w:val="26"/>
          <w:szCs w:val="26"/>
        </w:rPr>
        <w:t>Improve the dynamic performance</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XSNANO (XS-NANO) in the fuel will be spread quickly and automatically generate nan-oscale spherical water particles. According to micro-explosion theory, the water particles in the engine work for simultaneous burst of steam to fuel droplet shattering, a nano-second spray of oil droplets, so completely mixed with air, combustion is more complete, heat release more into the mechanical function, resulting in improved dynamic performance.</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Remove coke, blast out to improve performance (Carbon)</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XSN (XS-NANO) fuel additive can effectively remove the engine into the (row) valve, spark plugs, fuel injectors, combustion chamber, piston top, etc. of coke, to restore and maintain the manufacturers design of the engine compression ratio and the air-fuel ratio to reduce the burst earthquake tendency. Practical application shows that petrol vehicles using XSNANO (XS-NANO) gasoline additive can reduce the octane requirements for gasoline engines from 2 to 6 points, so that the lower grade of gasoline obtains the same or better performance than higher grade gasoline.</w:t>
      </w:r>
    </w:p>
    <w:p>
      <w:pPr>
        <w:pStyle w:val="NormalWeb"/>
        <w:shd w:fill="F1FAFC" w:val="clear"/>
        <w:spacing w:before="0" w:after="375"/>
        <w:rPr>
          <w:rFonts w:ascii="Helvetica" w:hAnsi="Helvetica" w:cs="Helvetica"/>
          <w:color w:val="565656"/>
          <w:sz w:val="26"/>
          <w:szCs w:val="26"/>
        </w:rPr>
      </w:pPr>
      <w:r>
        <w:rPr>
          <w:rStyle w:val="StrongEmphasis"/>
          <w:rFonts w:cs="Helvetica" w:ascii="Helvetica" w:hAnsi="Helvetica"/>
          <w:color w:val="565656"/>
          <w:sz w:val="26"/>
          <w:szCs w:val="26"/>
        </w:rPr>
        <w:t>Fuel savings</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As the full atomization of fuel caused by increase in physical activity, and a substantial increase in combustion efficiency, from fuel per unit of energy released increases the throttle at low engine power can provide the same. XSNANO (XS-NANO) gasoline and diesel additive in Dalian Petrochemical, Hafei Group, Taiyuan Iron and Steel (Group) Co., Ltd., Beijing Beiqi Taxi Group Co., Ltd., Liaoning Province, several energy-saving Monitoring Center and other units, dozens of models, hundreds of motor vehicles, diesel vehicles and other working conditions in the comparative test showed that the average fuel savings of up to 10%.</w:t>
      </w:r>
    </w:p>
    <w:p>
      <w:pPr>
        <w:pStyle w:val="NormalWeb"/>
        <w:shd w:fill="F1FAFC" w:val="clear"/>
        <w:spacing w:before="0" w:after="375"/>
        <w:rPr>
          <w:rFonts w:ascii="Helvetica" w:hAnsi="Helvetica" w:cs="Helvetica"/>
          <w:color w:val="565656"/>
          <w:sz w:val="26"/>
          <w:szCs w:val="26"/>
        </w:rPr>
      </w:pPr>
      <w:r>
        <w:rPr>
          <w:rStyle w:val="StrongEmphasis"/>
          <w:rFonts w:cs="Helvetica" w:ascii="Helvetica" w:hAnsi="Helvetica"/>
          <w:color w:val="565656"/>
          <w:sz w:val="26"/>
          <w:szCs w:val="26"/>
        </w:rPr>
        <w:t>The reduction of emissions</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Environmental test specifications based on national standards for testing, for dozens of models, can significantly reduce emissions. Gasoline vehicle exhaust emissions of harmful pollutants include: hydrocarbons (HC), carbon monoxide (CO) and nitrogen oxides (NOX); diesel exhaust emissions of harmful pollution include: Smoke (FSN), particulate matter (PM), nitrogen oxides. This product not only reduces hydrocarbons, carbon monoxide, smoke, particulate matter emissions of these harmful substances, but also become the focus of environmental management of nitrogen oxides have a unique effect. Cylinder exploding in a "cyclical differences" arising from the local heat and oxygen, oxides of nitrogen, the main causes. XSNANO (XS-NANO) fuel additive to the fuel mixture more uniform, burning more balanced. Complete elimination of the burning "cyclical differences", thus substantially reducing NOx.</w:t>
      </w:r>
    </w:p>
    <w:p>
      <w:pPr>
        <w:pStyle w:val="NormalWeb"/>
        <w:shd w:fill="F1FAFC" w:val="clear"/>
        <w:spacing w:before="0" w:after="375"/>
        <w:rPr>
          <w:rFonts w:ascii="Helvetica" w:hAnsi="Helvetica" w:cs="Helvetica"/>
          <w:color w:val="565656"/>
          <w:sz w:val="26"/>
          <w:szCs w:val="26"/>
        </w:rPr>
      </w:pPr>
      <w:r>
        <w:rPr>
          <w:rStyle w:val="StrongEmphasis"/>
          <w:rFonts w:cs="Helvetica" w:ascii="Helvetica" w:hAnsi="Helvetica"/>
          <w:color w:val="565656"/>
          <w:sz w:val="26"/>
          <w:szCs w:val="26"/>
        </w:rPr>
        <w:t>Clean circuit, to maintain smooth asphalt</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Unique pure ingredients to clean tanks, oil line, carburetor, fuel injectors, etc. attached to the gum and impurities, to maintain smooth asphalt.</w:t>
      </w:r>
    </w:p>
    <w:p>
      <w:pPr>
        <w:pStyle w:val="NormalWeb"/>
        <w:shd w:fill="F1FAFC" w:val="clear"/>
        <w:spacing w:before="0" w:after="375"/>
        <w:rPr>
          <w:rFonts w:ascii="Helvetica" w:hAnsi="Helvetica" w:cs="Helvetica"/>
          <w:color w:val="565656"/>
          <w:sz w:val="26"/>
          <w:szCs w:val="26"/>
        </w:rPr>
      </w:pPr>
      <w:r>
        <w:rPr>
          <w:rStyle w:val="StrongEmphasis"/>
          <w:rFonts w:cs="Helvetica" w:ascii="Helvetica" w:hAnsi="Helvetica"/>
          <w:color w:val="565656"/>
          <w:sz w:val="26"/>
          <w:szCs w:val="26"/>
        </w:rPr>
        <w:t>Improve the vehicle state</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Since the elimination of combustion products with the unique features of cyclical differences, XSNANO can greatly eliminate engine knock, which reduces jitter and noise of vehicles. Burning occurs prior to the microburst can shock loose and crushed coke combustion chamber, and then under the action of the water gas reaction to its further combustion to produce carbon dioxide and water discharge to the engine in good condition, thus extending engine life, reduce maintenance times and costs.</w:t>
      </w:r>
    </w:p>
    <w:p>
      <w:pPr>
        <w:pStyle w:val="NormalWeb"/>
        <w:shd w:fill="F1FAFC" w:val="clear"/>
        <w:spacing w:before="0" w:after="375"/>
        <w:rPr>
          <w:rFonts w:ascii="Helvetica" w:hAnsi="Helvetica" w:cs="Helvetica"/>
          <w:color w:val="565656"/>
          <w:sz w:val="26"/>
          <w:szCs w:val="26"/>
        </w:rPr>
      </w:pPr>
      <w:r>
        <w:rPr>
          <w:rStyle w:val="StrongEmphasis"/>
          <w:rFonts w:cs="Helvetica" w:ascii="Helvetica" w:hAnsi="Helvetica"/>
          <w:color w:val="565656"/>
          <w:sz w:val="26"/>
          <w:szCs w:val="26"/>
        </w:rPr>
        <w:t>The action principle</w:t>
      </w:r>
    </w:p>
    <w:p>
      <w:pPr>
        <w:pStyle w:val="NormalWeb"/>
        <w:shd w:fill="F1FAFC" w:val="clear"/>
        <w:spacing w:before="0" w:after="375"/>
        <w:rPr>
          <w:rFonts w:ascii="Helvetica" w:hAnsi="Helvetica" w:cs="Helvetica"/>
          <w:color w:val="565656"/>
          <w:sz w:val="26"/>
          <w:szCs w:val="26"/>
        </w:rPr>
      </w:pPr>
      <w:r>
        <w:rPr>
          <w:rFonts w:cs="Helvetica" w:ascii="Helvetica" w:hAnsi="Helvetica"/>
          <w:color w:val="565656"/>
          <w:sz w:val="26"/>
          <w:szCs w:val="26"/>
        </w:rPr>
        <w:t>XSNANO (XS-NANO) fuel additive in the fuel oil, will quickly spread into nan-oscale spherical water particles, water particles are very high levels of each of the binary collaboration surrounded Nanostructure Materials. This nano-scale water particle can provide energy at room temperature obtained ten meters per second thermal velocity, so that the fuel additive effect of Brownian motion in the form thermodynamically stable oil dispersed phase. In the combustion chamber, the fuel droplets into the combustion chamber (30 micron scale, some with tens of thousands of water particles) the role of mechanical work in compression, its temperature late in the compression stroke than the boiling point of water so that oil mist drops of water in the steam explosion occurred particles, thereby enabling the fuel to split into oil and gas nano-scale particles, completely vaporized by the combustion process in the deflagration. This process is also the matter of fuel increased activity, thereby improving fuel combustion. The combined result of these two effects to a significant reduction in fuel consumption, engine power performance greatly improved.</w:t>
      </w:r>
    </w:p>
    <w:p>
      <w:pPr>
        <w:pStyle w:val="NormalWeb"/>
        <w:shd w:fill="F1FAFC" w:val="clear"/>
        <w:spacing w:before="0" w:after="0"/>
        <w:rPr>
          <w:rFonts w:ascii="Helvetica" w:hAnsi="Helvetica" w:cs="Helvetica"/>
          <w:color w:val="565656"/>
          <w:sz w:val="26"/>
          <w:szCs w:val="26"/>
        </w:rPr>
      </w:pPr>
      <w:r>
        <w:rPr>
          <w:rFonts w:cs="Helvetica" w:ascii="Helvetica" w:hAnsi="Helvetica"/>
          <w:color w:val="565656"/>
          <w:sz w:val="26"/>
          <w:szCs w:val="26"/>
        </w:rPr>
        <w:t>Meanwhile, each work in the engine cycle, fuel oil droplet particles in the water will have hundreds of millions of times a miniature steam explosion. The new engine, this effect prevents the formation of coke combustion chamber surface played any role in conservation. On the old engine, this process will decompose the original coke, and with the exhaust emissions, so that the engine design point to resume.</w:t>
      </w:r>
    </w:p>
    <w:p>
      <w:pPr>
        <w:pStyle w:val="Normal"/>
        <w:spacing w:before="0" w:after="200"/>
        <w:rPr>
          <w:rFonts w:ascii="Helvetica" w:hAnsi="Helvetica" w:cs="Helvetica"/>
          <w:color w:val="565656"/>
          <w:sz w:val="26"/>
          <w:szCs w:val="26"/>
        </w:rPr>
      </w:pPr>
      <w:r>
        <w:rPr>
          <w:rFonts w:cs="Helvetica" w:ascii="Helvetica" w:hAnsi="Helvetica"/>
          <w:color w:val="565656"/>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01:26:00Z</dcterms:created>
  <dc:creator>User</dc:creator>
  <dc:description/>
  <dc:language>en-US</dc:language>
  <cp:lastModifiedBy>User</cp:lastModifiedBy>
  <dcterms:modified xsi:type="dcterms:W3CDTF">2020-04-18T01:26:00Z</dcterms:modified>
  <cp:revision>2</cp:revision>
  <dc:subject/>
  <dc:title/>
</cp:coreProperties>
</file>